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4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решению 47  сессии шестого созыва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та депутатов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  <w:lang w:val="en-US" w:eastAsia="en-US"/>
        </w:rPr>
        <w:t>Первомайского 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ргатского района 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сибирской области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5.11.2024  №14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ЕРЕЧЕН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поселка Барановский Первомайского  сельсовета Каргатского района Новосибирской области и о внесении изменения в статью 4  Закона Новосибирской области «О статусе и границах муниципальных образований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Cs/>
          <w:sz w:val="28"/>
          <w:szCs w:val="28"/>
        </w:rPr>
        <w:t>«Об упразднении поселка Барановский Первомайского сельсовета Каргатского района Новосибирской области и о внесении изменения в статью 4  Закона Новосибирской области «О статусе и границах муниципальных образований Новосибирской области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0:00Z</dcterms:created>
  <dc:creator>Spec</dc:creator>
  <dc:description/>
  <cp:keywords/>
  <dc:language>en-US</dc:language>
  <cp:lastModifiedBy>Соболева Юлия Сергеевна</cp:lastModifiedBy>
  <cp:lastPrinted>2024-11-19T09:00:00Z</cp:lastPrinted>
  <dcterms:modified xsi:type="dcterms:W3CDTF">2024-11-19T09:41:00Z</dcterms:modified>
  <cp:revision>4</cp:revision>
  <dc:subject/>
  <dc:title>СОВЕТ  ДЕПУТАТОВ</dc:title>
</cp:coreProperties>
</file>